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41</w:t>
        <w:tab/>
        <w:t>2.</w:t>
        <w:tab/>
        <w:t>Form: Memorandum in Support of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MEMORANDUM IN SUPPORT OF MO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 SOUGH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INTRODUCTION: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Add introductory statement if usefu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SUMMARY OF ARGUMENT: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Add summary; required if memorandum exceeds 15 pag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FACTS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Succinctly state facts underlying motion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ARGUMENT: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Briefly state first point of law; capital letters are often us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Cite authorities supporting above point (statutes, rules, and case citations are usually underlined); set forth argument, showing the application of points and authorities to case and order sough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2.</w:t>
      </w:r>
      <w:r>
        <w:rPr>
          <w:bCs/>
        </w:rPr>
        <w:t>]_ _[</w:t>
      </w:r>
      <w:r>
        <w:rPr>
          <w:bCs/>
          <w:iCs/>
        </w:rPr>
        <w:t>Continue stating points, citing authorities, and arguing position advanc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2:00Z</dcterms:created>
  <dc:creator/>
  <dc:description/>
  <cp:keywords/>
  <dc:language>en-US</dc:language>
  <cp:lastModifiedBy>weavers</cp:lastModifiedBy>
  <cp:lastPrinted>2003-05-02T11:57:00Z</cp:lastPrinted>
  <dcterms:modified xsi:type="dcterms:W3CDTF">2010-05-26T18:32:00Z</dcterms:modified>
  <cp:revision>2</cp:revision>
  <dc:subject/>
  <dc:title>||§12</dc:title>
</cp:coreProperties>
</file>